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450850</wp:posOffset>
            </wp:positionV>
            <wp:extent cx="503555" cy="614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56" t="30215" r="24442" b="28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ект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носится Губернатором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урманской области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48"/>
          <w:szCs w:val="48"/>
        </w:rPr>
        <w:t>З А К О 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МУРМА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О ВНЕСЕНИИ ИЗМЕН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 ЗАКОН МУРМА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"ОБ УТВЕРЖДЕНИИ ПОРЯДКА ЗАГОТОВКИ И СБОРА ГРАЖДАНАМИ НЕДРЕВЕСНЫХ ЛЕСНЫХ РЕСУРС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ДЛЯ СОБСТВЕННЫХ НУЖД В ЛЕСАХ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НА ТЕРРИТОРИИ МУРМАНСКОЙ ОБЛАСТИ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нести в Закон Мурманской области "Об утверждении Порядка заготовки и сбора гражданами недревесных лесных ресурсов для собственных нужд в лесах на территории Мурманской области" от 22.02.2008 № 940-01-ЗМО с изменениями, внесенными Законом Мурманской области от 12.10.2009 № 1142-01-ЗМО,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бзац четвертый пункта 5 приложения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убернатор </w:t>
      </w:r>
    </w:p>
    <w:p>
      <w:pPr>
        <w:pStyle w:val="Normal"/>
        <w:rPr/>
      </w:pPr>
      <w:r>
        <w:rPr/>
        <w:t>Мурманской области</w:t>
        <w:tab/>
        <w:tab/>
        <w:tab/>
        <w:tab/>
        <w:tab/>
        <w:t xml:space="preserve">                 Д.В.ДМИТРИЕНКО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к проекту закона Мурманской области «О внесении изменения в Закон Мурманской области «Об утверждении Порядка заготовки и сбора гражданами недревесных лесных ресурсов для собственных нужд в лесах на территории Мурман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й проект закона Мурманской области разработан в целях приведения Закона Мурманской области «Об утверждении Порядка заготовки и сбора гражданами недревесных лесных ресурсов для собственных нужд в лесах на территории Мурманской области» от 22.02.2008 № 940-01-ЗМО в соответствие с федеральным законодательств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огласно пункту 1 статьи 11 Лесного кодекса Российской Федерации,  граждане имеют право свободно и бесплатно пребывать в лесах и для собственных нужд осуществлять заготовку и сбор дикорастущих плодов, ягод, орехов, грибов, других пригодных для употребления в пищу лесных ресурсов (пищевых лесных ресурсов), а также недревесных лесных ресур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пунктом 8 данной статьи лица, которым предоставлены лесные участки, не вправе препятствовать доступу граждан на эти лесные участки, а также осуществлению заготовки и сбору находящихся на них пищевых и недревесных лесных ресур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Законопроектом предлагается исключить абзац четвертый пункта 5 Порядка заготовки и сбора гражданами недревесных лесных ресурсов для собственных нужд в лесах на территории Мурманской области, утвержденного Законом Мурманской области № 940-01-ЗМО, устанавливающий запрет заготовки и сбора недревесных лесных ресурсов гражданами для собственных нужд на лесных участках, предоставленных в аренду, постоянное (бессрочное) пользование, безвозмездное срочное пользование для предпринимательской деятельности - заготовки и сбора недревесных лесных ресурсов или осуществления рекреацион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данного закона не потребует дополнительных финансовых средств из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ие закона «О внесение изменения в Закон Мурманской области «Об утверждении Порядка заготовки и сбора гражданами недревесных лесных ресурсов для собственных нужд в лесах на территории Мурманской области» не потребует принятия, изменения, признания утратившими силу  нормативных правовых актов Мурма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58:00Z</dcterms:created>
  <dc:creator>Ольга</dc:creator>
  <dc:description/>
  <cp:keywords/>
  <dc:language>en-US</dc:language>
  <cp:lastModifiedBy>Оразова Г.П.</cp:lastModifiedBy>
  <cp:lastPrinted>2011-02-14T09:56:00Z</cp:lastPrinted>
  <dcterms:modified xsi:type="dcterms:W3CDTF">2011-05-04T11:31:00Z</dcterms:modified>
  <cp:revision>5</cp:revision>
  <dc:subject/>
  <dc:title>Проект</dc:title>
</cp:coreProperties>
</file>